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TECSANTE256 - Acquisition d’équipements de préparation d’échantillons pour microscopie électronique pour l’IEMN de l’Université de Lille dans le cadre du FEDER TECSANT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969455459"/>
      <w:bookmarkStart w:id="1" w:name="__Fieldmark__0_2969455459"/>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969455459"/>
      <w:bookmarkStart w:id="3" w:name="__Fieldmark__1_2969455459"/>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969455459"/>
      <w:bookmarkStart w:id="5" w:name="__Fieldmark__2_2969455459"/>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969455459"/>
      <w:bookmarkStart w:id="7" w:name="__Fieldmark__3_2969455459"/>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969455459"/>
      <w:bookmarkStart w:id="9" w:name="__Fieldmark__4_2969455459"/>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969455459"/>
      <w:bookmarkStart w:id="11" w:name="__Fieldmark__5_2969455459"/>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969455459"/>
      <w:bookmarkStart w:id="13" w:name="__Fieldmark__6_2969455459"/>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969455459"/>
      <w:bookmarkStart w:id="15" w:name="__Fieldmark__7_2969455459"/>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969455459"/>
      <w:bookmarkStart w:id="17" w:name="__Fieldmark__8_2969455459"/>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969455459"/>
      <w:bookmarkStart w:id="19" w:name="__Fieldmark__9_2969455459"/>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pPr>
          <w:r>
            <w:rPr>
              <w:rFonts w:cs="Arial" w:ascii="Marianne" w:hAnsi="Marianne"/>
              <w:b/>
              <w:i/>
              <w:iCs/>
              <w:sz w:val="18"/>
              <w:szCs w:val="18"/>
            </w:rPr>
            <w:t xml:space="preserve">Marché TECSANTE256 – Equipements de préparation d’échantillons pour microscopie électronique – </w:t>
          </w:r>
        </w:p>
        <w:p>
          <w:pPr>
            <w:pStyle w:val="Normal"/>
            <w:jc w:val="center"/>
            <w:rPr>
              <w:rFonts w:ascii="Marianne" w:hAnsi="Marianne" w:cs="Arial"/>
              <w:b/>
              <w:b/>
              <w:bCs/>
              <w:sz w:val="18"/>
              <w:szCs w:val="18"/>
            </w:rPr>
          </w:pPr>
          <w:r>
            <w:rPr>
              <w:rFonts w:cs="Arial" w:ascii="Marianne" w:hAnsi="Marianne"/>
              <w:b/>
              <w:i/>
              <w:iCs/>
              <w:sz w:val="18"/>
              <w:szCs w:val="18"/>
            </w:rPr>
            <w:t>Laboratoire IEMN – FEDER TECSANTE</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7-24T06:42:00Z</dcterms:modified>
  <cp:revision>25</cp:revision>
  <dc:subject/>
  <dc:title/>
</cp:coreProperties>
</file>